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 постоянной комиссии Совета депутатов Печенгского муниципального округа по образованию, культуре, спорту, здравоохранению и социальным вопрос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5-12-04T06:14:00Z</dcterms:modified>
  <cp:revision>13</cp:revision>
  <dc:subject/>
  <dc:title/>
</cp:coreProperties>
</file>